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1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m writing to offer you the opportunity to employ me. I have completed a graduate Diploma in Librarianship and have exceptional information management skills. Combined with my knowledge of library operations, I also have outstanding abilities in Information Technology which I believe would make me a very valuable asset to an environment such as a librar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rough my studies, I have successfully gained skills in information retrieval, digital information preservation techniques, electronic document conversion, as well as cataloguing. My employment history exposes my ability to perform a variety of Information Technology duties such as Desktop Publishing, Web page design and database developm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have a pleasant disposition and have worked well in team environments in my previous employment. I have excellent administrative skills and the ability to communicate with a variety of peop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nk you for considering me for any employment opportunities you may have available. I have enclosed for your convenience a copy of my CV to help you with your decis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If you would like to know more about my skills, please do not hesitate to contact me on [your phone number]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/>
          </w:pPr>
          <w:r>
            <w:rPr/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/>
          </w:pPr>
          <w:r>
            <w:rPr/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04:00Z</dcterms:created>
  <dc:creator>Any User</dc:creator>
  <dc:description/>
  <cp:keywords/>
  <dc:language>en-US</dc:language>
  <cp:lastModifiedBy>Any User</cp:lastModifiedBy>
  <dcterms:modified xsi:type="dcterms:W3CDTF">2017-05-17T10:14:00Z</dcterms:modified>
  <cp:revision>7</cp:revision>
  <dc:subject/>
  <dc:title>Mr Any User </dc:title>
</cp:coreProperties>
</file>